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АДМИНИСТРАЦИЯ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КРОВО-АРЧАДИН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19304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2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Покровская Арча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15.2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2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Покровская Арча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color w:val="000000"/>
          <w:spacing w:val="2"/>
          <w:sz w:val="28"/>
          <w:szCs w:val="28"/>
          <w:shd w:fill="FFFFFF" w:val="clear"/>
        </w:rPr>
        <w:t>требований пожарной безопасности к использованию открытого огня  в парках, скверах, на площадях, улицах, проездах, набережных населённых пункт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и законами от 21.12.1994 № 69-ФЗ «О пожарной безопасности», от 22.07.2008 № 123-ФЗ «Технический регламент о требованиях пожарной безопасности», от 06.10.2003 № 131-ФЗ «Об общих принципах организации местного самоуправления в Российской Федерации», руководствуясь Уставом Покрово-Арчадинского сельсовета Каменского района Пензенской области», в целях реализации положений Закона Пензенской области от 23.12.2019 №3439-3110 «О внесении изменений в отдельные законы Пензенской области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окрово-Арчадинского сельсовета Каменс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</w:t>
      </w:r>
      <w:r>
        <w:rPr>
          <w:color w:val="000000"/>
          <w:spacing w:val="2"/>
          <w:sz w:val="28"/>
          <w:szCs w:val="28"/>
          <w:shd w:fill="FFFFFF" w:val="clear"/>
        </w:rPr>
        <w:t>Требования пожарной безопасности к использованию открытого огня в парках, скверах, на площадях, улицах, проездах, набережных населённых пунктов</w:t>
      </w:r>
      <w:r>
        <w:rPr>
          <w:sz w:val="28"/>
          <w:szCs w:val="28"/>
        </w:rPr>
        <w:t xml:space="preserve"> Покрово-Арчадинского сельсовета Каменского района Пензенской области, согласно приложению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постановление в информационном бюллетене Покрово-Арчадинского сельсовета Каменского района Пензенской области «Покрово-Арчадинские ведомости» и разместить на официальном сайте Администрации Покрово-Арчадинского сельсовета Камен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Покрово-Арчадинского сельсовета Кам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ово-Арчад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Пензенской области                                        В.Е.Заикина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Style14"/>
        <w:jc w:val="right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крово-Арчадин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Пензенской области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02.04.2020 № 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  <w:t>Требования пожарной безопасности</w:t>
      </w:r>
    </w:p>
    <w:p>
      <w:pPr>
        <w:pStyle w:val="Normal"/>
        <w:jc w:val="center"/>
        <w:rPr/>
      </w:pPr>
      <w:r>
        <w:rPr>
          <w:b/>
          <w:color w:val="000000"/>
          <w:spacing w:val="2"/>
          <w:sz w:val="28"/>
          <w:szCs w:val="28"/>
          <w:shd w:fill="FFFFFF" w:val="clear"/>
        </w:rPr>
        <w:t>к использованию открытого огня в парках, скверах, на площадях, улицах, проездах, набережных населённых пунктов</w:t>
      </w:r>
      <w:r>
        <w:rPr>
          <w:b/>
          <w:sz w:val="28"/>
          <w:szCs w:val="28"/>
        </w:rPr>
        <w:t xml:space="preserve"> Покрово-Арчадинского сельсовета Кам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спользование открытого огня в парках, скверах,  на площадях, улицах, проездах и набережных населенных пунктов должно осуществляться при выполнении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</w:t>
        <w:tab/>
        <w:t>место использования открытого огня должно быть выполнено в виде</w:t>
        <w:br/>
        <w:t>котлована (ямы, рва) не менее чем 0,3 метра глубиной и не более 1 метра в</w:t>
        <w:br/>
        <w:t>диаметре или площадки с прочно установленной на ней металлической емкостью (например: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ёмом не более 1 куб. мет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место использования открытого огня должно располагаться на расстоянии не менее 50 метров от ближайшего объекта (здания ,сооружения, постройки), 100 метров -  от хвойного леса или отдельно растущих</w:t>
        <w:br/>
        <w:t>хвойных деревьев и 30 метров -  от лиственного леса или отдельно растущих групп лиственных дерев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</w:t>
        <w:tab/>
        <w:t>территория вокруг использования открытого огня должна быть очищена в радиусе 10 метров от горючих материалов и сухой расти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</w:t>
        <w:tab/>
        <w:t>лицо, использующее открытый огонь, должно быть обеспечено</w:t>
        <w:br/>
        <w:t>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При использовании открытого огня в металлической емкости или</w:t>
        <w:br/>
        <w:t>емкости, выполненной из иных негорючих материалов, исключающей</w:t>
        <w:br/>
        <w:t>распространение пламени и выпадение сгораемых материалов за пределы очага горения, минимально допустимые расстояния, предусмотренные подпунктами "б" и "в" пункта 1 могут быть уменьшены вд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 использовании открытого огня и разведении костров для приготовления пищи в специальных несгораемых емкостях (например: мангалах, жаровнях)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- до 2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  <w:tab/>
        <w:t>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</w:t>
        <w:tab/>
        <w:t>Использование открытого огня запрещается:</w:t>
        <w:br/>
        <w:t xml:space="preserve">   на торфяных поч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установлении на соответствующей территории особого противопожарного режи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оступившей информации о приближающихся неблагоприятных или опасных для жизнедеятельности людей метеорологических явлениях, связанных с сильными порывами ве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 кронами деревьев хвойных пор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емкости, стенки которой имеют огненный сквозной прога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корости ветра, превышающей значение 10 метров в секу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</w:t>
        <w:tab/>
        <w:t>В процессе использования открытого огня запрещается:</w:t>
        <w:br/>
        <w:t xml:space="preserve">   осуществлять   сжигание   горючих  и  легковоспламеняющихся  жидк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 (пластик, резина, ветошь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влять место очага горения без присмотра до полного прекращения горения (т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олагать легковоспламеняющиеся и горючие жидкости, а также горючие материалы вблизи очага г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</w:t>
        <w:tab/>
        <w:t>После использования открытого огня место очага горения должно быть</w:t>
        <w:br/>
        <w:t>засыпано землей (песком) или залито водой до полного прекращения горения</w:t>
        <w:br/>
        <w:t>(т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21:00Z</dcterms:created>
  <dc:creator>XXX</dc:creator>
  <dc:description/>
  <cp:keywords/>
  <dc:language>en-US</dc:language>
  <cp:lastModifiedBy>XakeR</cp:lastModifiedBy>
  <cp:lastPrinted>2020-04-02T15:37:00Z</cp:lastPrinted>
  <dcterms:modified xsi:type="dcterms:W3CDTF">2020-04-13T07:29:00Z</dcterms:modified>
  <cp:revision>4</cp:revision>
  <dc:subject/>
  <dc:title> </dc:title>
</cp:coreProperties>
</file>